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4"/>
        </w:rPr>
        <w:t>МИНИСТЕРСТВО НАУКИ И ВЫСШЕГО ОБРАЗОВАНИЯ РОССИЙСКОЙ ФЕДЕРАЦИИ</w:t>
      </w:r>
    </w:p>
    <w:p>
      <w:pPr>
        <w:pStyle w:val="Heading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ФЕДЕРАЛЬНОЕ ГОСУДАРСТВЕННОЕ БЮДЖЕТНОЕ </w:t>
      </w:r>
    </w:p>
    <w:p>
      <w:pPr>
        <w:pStyle w:val="Heading"/>
        <w:spacing w:lineRule="auto" w:line="240"/>
        <w:rPr/>
      </w:pPr>
      <w:r>
        <w:rPr>
          <w:b/>
          <w:sz w:val="24"/>
        </w:rPr>
        <w:t>ОБРАЗОВАТЕЛЬНОЕ УЧРЕЖДЕНИЕ ВЫСШЕГО  ОБРАЗОВАНИЯ</w:t>
      </w:r>
    </w:p>
    <w:p>
      <w:pPr>
        <w:pStyle w:val="Heading"/>
        <w:spacing w:lineRule="auto" w:line="240"/>
        <w:rPr>
          <w:sz w:val="24"/>
        </w:rPr>
      </w:pPr>
      <w:r>
        <w:rPr>
          <w:b/>
          <w:sz w:val="24"/>
        </w:rPr>
        <w:t>«ДОНСКОЙ ГОСУДАРСТВЕННЫЙ ТЕХНИЧЕСКИЙ УНИВЕРСИТЕТ»</w:t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b/>
        </w:rPr>
        <w:br/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афедра «Безопасность жизнедеятельности и защита окружающей среды»</w:t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709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Е. Мереняшев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е и методические указания по выполнению контрольной работы для студентов заочной формы обучения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0.05.01 «Пожарная безопасность»</w:t>
      </w:r>
    </w:p>
    <w:p>
      <w:pPr>
        <w:pStyle w:val="Heading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и методические указания по выполнению контрольной работы для студентов заочной формы обучения по дисциплине «Организация службы и подготовки». Специальность 20.05.01 «Пожарная безопасность»</w:t>
      </w:r>
      <w:r>
        <w:rPr>
          <w:b/>
          <w:bCs/>
        </w:rPr>
        <w:t>/ Ростов-на-Дону. Издательский центр ДГТУ, 2020 г.  12 с.</w:t>
      </w:r>
    </w:p>
    <w:p>
      <w:pPr>
        <w:pStyle w:val="Style13"/>
        <w:ind w:right="-286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28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их методических указаниях содержатся основные требования и                 рекомендации для выполнения контрольной работы по учебной дисциплине                       «</w:t>
      </w:r>
      <w:r>
        <w:rPr>
          <w:rFonts w:cs="Times New Roman" w:ascii="Times New Roman" w:hAnsi="Times New Roman"/>
          <w:b/>
          <w:sz w:val="24"/>
          <w:szCs w:val="24"/>
        </w:rPr>
        <w:t>Организация службы и подготов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3"/>
        <w:ind w:right="-28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назначены для студентов специальности 20.05.01 «Пожарная                      безопасность» заочной формы обучения.</w:t>
      </w:r>
    </w:p>
    <w:p>
      <w:pPr>
        <w:pStyle w:val="Style13"/>
        <w:ind w:right="-2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3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5"/>
          <w:b/>
          <w:b/>
        </w:rPr>
      </w:pPr>
      <w:r>
        <w:rPr>
          <w:rStyle w:val="FontStyle15"/>
          <w:b/>
        </w:rPr>
        <w:t>ПРЕДИСЛОВИЕ</w:t>
      </w:r>
    </w:p>
    <w:p>
      <w:pPr>
        <w:pStyle w:val="3"/>
        <w:rPr>
          <w:rStyle w:val="FontStyle15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rmal"/>
        <w:ind w:right="-55" w:hanging="0"/>
        <w:jc w:val="both"/>
        <w:rPr/>
      </w:pPr>
      <w:r>
        <w:rPr/>
        <w:tab/>
        <w:t xml:space="preserve">Целями освоения дисциплины «Организация службы и подготовки» являются: изучение организации гарнизонной и караульной служб в подразделениях Государственной противопожарной службы и гарнизонах пожарной охраны, профилактической работы и организации службы на охраняемых объектах, профессиональной подготовки рядового и начальствующего состава; изучение  принципов управления силами и средствами на пожарах, виды и формы тактической подготовки личного состава пожарной охраны при тушении пожаров на различных объектах,  правильное использование правовых и нормативных актов в органах управления и подразделениях Государственной противопожарной служб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нная дисциплина относится к профессиональному циклу.  Дисциплина базируется на знаниях, полученных студентами при освоении курсов дисциплин «Безопасность жизнедеятельности», «Первоначальная подготовка пожарных», «Пожарно-строевая подготовка», а также полученных при изучении социально-экономических, естественно-научных и общепрофессиональных дисциплин в ВУЗ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ою очередь знания, умения и владения, полученные при освоении дисциплины «Организация службы и подготовки», являются базовыми при изучении дисциплин «Пожарная тактика», «Пожарная техника», «Государственный пожарный надзор», а также для дальнейшего успешного завершения обучения и написания  дипломной работы студент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завершившие изучение дисциплины «Организация службы и подготовки», должны обладать следующими компетенция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Студенты, завершившие изучение  дисциплины «Организация службы и подготовки»,    должны: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/>
        <w:t>- основные требования правовых и нормативных актов, регламентирующих организацию службы и подготовки в органах управления и подразделениях Государственной противопожарной службы;</w:t>
      </w:r>
    </w:p>
    <w:p>
      <w:pPr>
        <w:pStyle w:val="Normal"/>
        <w:ind w:right="-55" w:hanging="0"/>
        <w:jc w:val="both"/>
        <w:rPr/>
      </w:pPr>
      <w:r>
        <w:rPr/>
        <w:t>- требования к организации службы в подразделениях охраняемых объектов;</w:t>
      </w:r>
    </w:p>
    <w:p>
      <w:pPr>
        <w:pStyle w:val="Normal"/>
        <w:ind w:right="-55" w:hanging="0"/>
        <w:jc w:val="both"/>
        <w:rPr/>
      </w:pPr>
      <w:r>
        <w:rPr/>
        <w:t>- требования к планированию, организации и проведению подготовки в дежурных караулах (сменах) и гарнизонах;</w:t>
      </w:r>
    </w:p>
    <w:p>
      <w:pPr>
        <w:pStyle w:val="Normal"/>
        <w:ind w:right="-55" w:hanging="0"/>
        <w:jc w:val="both"/>
        <w:rPr/>
      </w:pPr>
      <w:r>
        <w:rPr/>
        <w:t>- требования к организации и обеспечению профессиональной подготовки среднего и старшего состава органов управления и подразделений Государственной противопожарной службы;</w:t>
      </w:r>
    </w:p>
    <w:p>
      <w:pPr>
        <w:pStyle w:val="Normal"/>
        <w:ind w:right="-55" w:hanging="0"/>
        <w:jc w:val="both"/>
        <w:rPr/>
      </w:pPr>
      <w:r>
        <w:rPr/>
        <w:t>- организацию работы по охране труда и технике безопасности;</w:t>
      </w:r>
    </w:p>
    <w:p>
      <w:pPr>
        <w:pStyle w:val="Normal"/>
        <w:ind w:right="-55" w:hanging="0"/>
        <w:jc w:val="both"/>
        <w:rPr/>
      </w:pPr>
      <w:r>
        <w:rPr/>
        <w:t>- обязанности должностных лиц, обеспечивающих организацию службы и подготовки;</w:t>
      </w:r>
    </w:p>
    <w:p>
      <w:pPr>
        <w:pStyle w:val="Normal"/>
        <w:ind w:right="-55" w:hanging="0"/>
        <w:jc w:val="both"/>
        <w:rPr/>
      </w:pPr>
      <w:r>
        <w:rPr/>
        <w:t>- назначение, цели, задачи, порядок организации ГПС, друге виды пожарной охраны и их взаимодействие в области пожарной безопасности;</w:t>
      </w:r>
    </w:p>
    <w:p>
      <w:pPr>
        <w:pStyle w:val="Normal"/>
        <w:ind w:right="-55" w:hanging="0"/>
        <w:jc w:val="both"/>
        <w:rPr/>
      </w:pPr>
      <w:r>
        <w:rPr/>
        <w:t>- формы и методы взаимодействия гарнизонов пожарной охраны со службами жизнеобеспечения городов, других населенных пунктов и объектов в области пожарной безопасности;</w:t>
      </w:r>
    </w:p>
    <w:p>
      <w:pPr>
        <w:pStyle w:val="Normal"/>
        <w:ind w:right="-55" w:hanging="0"/>
        <w:jc w:val="both"/>
        <w:rPr/>
      </w:pPr>
      <w:r>
        <w:rPr/>
        <w:t>- пути и формы совершенствования  деятельности частей и гарнизонов пожарной охраны в области организации службы и подготовки.</w:t>
      </w:r>
    </w:p>
    <w:p>
      <w:pPr>
        <w:pStyle w:val="Normal"/>
        <w:tabs>
          <w:tab w:val="clear" w:pos="708"/>
          <w:tab w:val="left" w:pos="0" w:leader="none"/>
        </w:tabs>
        <w:ind w:left="709" w:right="-5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уметь</w:t>
      </w:r>
      <w:r>
        <w:rPr>
          <w:szCs w:val="28"/>
        </w:rPr>
        <w:t xml:space="preserve">: 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ывать службу в дежурных караулах (сменах) подразделений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ать учебный процесс в подразделениях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ать работу по охране труда и технике безопасности в подразделениях Государственной противопожарной службы, анализировать и разрабатывать мероприятия по улучшению этой работ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анализировать организацию службы и подготовки подразделений Государственной противопожарной службы и разрабатывать мероприятия по повышению боеготовности частей и гарнизонов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разрабатывать оперативно-служебную и учебную документацию подразделений Государственной противопожарной службы и гарнизонов пожарной охраны;</w:t>
      </w:r>
    </w:p>
    <w:p>
      <w:pPr>
        <w:pStyle w:val="3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ладеть:</w:t>
      </w:r>
    </w:p>
    <w:p>
      <w:pPr>
        <w:pStyle w:val="Normal"/>
        <w:ind w:right="-55" w:hanging="0"/>
        <w:jc w:val="both"/>
        <w:rPr/>
      </w:pPr>
      <w:r>
        <w:rPr/>
        <w:t>- методикой контроля, анализа и оценки состояния службы и учебного процесса в дежурных караулах (сменах) подразделений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порядком организации и методически правильно проводить занятия с личным составом дежурных караулов (смен).</w:t>
      </w:r>
    </w:p>
    <w:p>
      <w:pPr>
        <w:pStyle w:val="Style13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КАЗАНИЯ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предназначены для самостоятельной подготовки студентов заочной формы обучения к лабораторно-экзаменационной сессии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является завершающим отчетным этапом в самостоятельном изучении курса «Организация службы и подготовки» студентами заочной формы обучения и служит одним из этапов подготовки студента к производственной практике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выполнению контрольной работы (КР) следует приступать после изучения литературных источников, нормативных и других документов, указанных в библиографическом списке к данным методическим указаниям и полученных студентом при  самостоятельном поиске литературы, учебно–методического и другого материала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выполнении КР следует придерживаться последовательности в изложении материала. Ответы на тематические вопросы следует формулировать четко, кратко, без отступлений от заданной тематики. Выкладки, заключения, цитаты и пр. следует сопровождать ссылками на соответствующие пункты, параграфы и страницы литературных источников и других документов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КР не должен превышать 15–20 стр. текст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ТРЕБОВАНИЯ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на КР выдается в установочную сессию. Тематические вопросы согласуются с преподавателем, ведущим дисциплину «</w:t>
      </w:r>
      <w:r>
        <w:rPr>
          <w:rFonts w:cs="Times New Roman" w:ascii="Times New Roman" w:hAnsi="Times New Roman"/>
          <w:sz w:val="24"/>
          <w:szCs w:val="24"/>
        </w:rPr>
        <w:t>Организация службы и подготов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 оформляется в соответствии с приведенными ниже требованиями, сдается в деканат и регистрируется в установленном порядке. Ведущий преподаватель выполняет проверку КР и после устранения выявленных недостатков возвращает КР в деканат с отметкой «допущен к защите»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щита КР производится в период экзаменационной сессии согласно  расписания. На защиту выносятся основные вопросы, рассмотренные студентом в ходе выполнения КР. Если работа получила положительную оценку, студент допускается к сдаче экзамена по курс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неготовности студента к защите или его отсутствия на экзаменационной сессии защита КР и сдача зачета (экзамена) выполняется в установленном порядке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КОНТРОЛЬНОЙ РАБОТЫ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выполняется на листах писчей бумаги формата А 4, набор текста</w:t>
      </w:r>
      <w:r>
        <w:rPr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лжен осуществляться 14 шрифтом Times New Roman</w:t>
      </w:r>
      <w:r>
        <w:rPr>
          <w:rFonts w:cs="Times New Roman" w:ascii="Times New Roman" w:hAnsi="Times New Roman"/>
          <w:bCs/>
          <w:sz w:val="24"/>
          <w:szCs w:val="24"/>
        </w:rPr>
        <w:t>, в текстовом редактор – MSWord, с шириной полей: слева-25 мм., сверху, справа, снизу-15 мм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графической информации (рисунки, графики, таблицы и пр.) должен занимать не более 10 – 20% от общего объема КР. При необходимости использования в КР большего объема графической или иной не текстовой информации ее следует включать в виде приложений. 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ложенные в КР сведения следует подтверждать ссылками на литературные источники согласно библиографическому списку. Библиографические ссылки заключаются в квадратные скобки. На каждой странице следует оставлять поля для замечаний рецензента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удент обязан предоставить преподавателю электронную копию КР, которая должна в точности повторять текст на бумажном носителе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несоблюдении вышеприведенных требований КР считаетс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выполн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роверку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принимаетс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3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ОДЕРЖАНИЕ КОНТРОЛЬНОЙ РАБОТЫ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итульный лист</w:t>
      </w:r>
      <w:r>
        <w:rPr>
          <w:rFonts w:cs="Times New Roman" w:ascii="Times New Roman" w:hAnsi="Times New Roman"/>
          <w:bCs/>
          <w:sz w:val="24"/>
          <w:szCs w:val="24"/>
        </w:rPr>
        <w:t xml:space="preserve">. Титульный лист оформляется в соответствии с требованиями заочной формы обучения. 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на выполнение КР</w:t>
      </w:r>
      <w:r>
        <w:rPr>
          <w:rFonts w:cs="Times New Roman" w:ascii="Times New Roman" w:hAnsi="Times New Roman"/>
          <w:bCs/>
          <w:sz w:val="24"/>
          <w:szCs w:val="24"/>
        </w:rPr>
        <w:t>. Исходные данные для выполнения КР и заполнения бланка задания следует принять по табл.1 согласно выбранному (заданному ведущим преподавателем) варианту. Номер варианта выбирается по двум последним цифрам номера зачетной книжки и подтверждается подписью студента в рабочем журнале ведущего преподавателя. По согласованию с ведущим преподавателем, студент имеет право изменить вариант задания, а также выбрать для рассмотрения в КР вопросы, не включенные в табл. 1. (в т.ч. согласно примечаниям к табл. 1). Образец бланка задания приведен в приложении 2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 КР</w:t>
      </w:r>
      <w:r>
        <w:rPr>
          <w:rFonts w:cs="Times New Roman" w:ascii="Times New Roman" w:hAnsi="Times New Roman"/>
          <w:bCs/>
          <w:sz w:val="24"/>
          <w:szCs w:val="24"/>
        </w:rPr>
        <w:t>. В содержание включаются наименования разделов КР (в т.ч. приложения) с обязательным указанием номеров страниц. Титульный лист не нумеруется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веде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е следует кратко изложить основные сведения о роли и месте пожарной охраны в современном обществе, основных этапах и перспективах ее развития, а также цель выполнения КР. Объем раздела – 1–2 стр. машинописного текст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ая часть</w:t>
      </w:r>
      <w:r>
        <w:rPr>
          <w:rFonts w:cs="Times New Roman" w:ascii="Times New Roman" w:hAnsi="Times New Roman"/>
          <w:bCs/>
          <w:sz w:val="24"/>
          <w:szCs w:val="24"/>
        </w:rPr>
        <w:t>. Выполняется в виде ответов на тематические вопросы, выбранные в задании на КР согласно вариант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ы на вопросы следует составлять в соответствии с приведенными в настоящих методических указаниях требованиями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раздела – 13-18 стр., который следует примерно поровну распределить между указанными ниже темами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мер тематического вопроса выбирается из табл. 1 согласно вариант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 разработке ответа следует на основании изучения литературы, приведенной в библиографическом списке, практических знаний и других источников необходимо:</w:t>
      </w:r>
    </w:p>
    <w:p>
      <w:pPr>
        <w:pStyle w:val="Style13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ть рекомендации по улучшению организации караульной службы в подразделениях </w:t>
      </w:r>
      <w:r>
        <w:rPr>
          <w:rFonts w:cs="Times New Roman" w:ascii="Times New Roman" w:hAnsi="Times New Roman"/>
          <w:sz w:val="24"/>
          <w:szCs w:val="24"/>
        </w:rPr>
        <w:t>федеральной противопожарной службы МЧС Росси</w:t>
      </w:r>
      <w:r>
        <w:rPr>
          <w:rFonts w:cs="Times New Roman" w:ascii="Times New Roman" w:hAnsi="Times New Roman"/>
          <w:bCs/>
          <w:sz w:val="24"/>
          <w:szCs w:val="24"/>
        </w:rPr>
        <w:t>и;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сти анализ состояния пожарной техники, находящейся на вооружении </w:t>
      </w:r>
      <w:r>
        <w:rPr>
          <w:rFonts w:cs="Times New Roman" w:ascii="Times New Roman" w:hAnsi="Times New Roman"/>
          <w:sz w:val="24"/>
          <w:szCs w:val="24"/>
        </w:rPr>
        <w:t>Государственной противопожарной службы МЧС Росси</w:t>
      </w:r>
      <w:r>
        <w:rPr>
          <w:rFonts w:cs="Times New Roman" w:ascii="Times New Roman" w:hAnsi="Times New Roman"/>
          <w:bCs/>
          <w:sz w:val="24"/>
          <w:szCs w:val="24"/>
        </w:rPr>
        <w:t>и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клю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е следует кратко подвести итоги изложенных в работе сведений. Объем раздела 1-2 стр. машинописного текст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иблиографический список</w:t>
      </w:r>
      <w:r>
        <w:rPr>
          <w:rFonts w:cs="Times New Roman" w:ascii="Times New Roman" w:hAnsi="Times New Roman"/>
          <w:bCs/>
          <w:sz w:val="24"/>
          <w:szCs w:val="24"/>
        </w:rPr>
        <w:t>. В разделе следует указать полный список использованных при выполнении источников. При получении информации в Интернете обязательно следует детально привести наименования сайтов,  веб-страниц, ссылок и пр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 могут быть включены рисунки, графики, таблицы, топографические карты, прочий текстовый и графический материал, объем или формат которого не позволяет использовать его в основной части КР. Приложения нумеруются сквозной нумерацией, ссылки на  приложения выносятся в содержание КР. 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являются дополнительным материалом, поэтому </w:t>
      </w:r>
      <w:r>
        <w:rPr>
          <w:rFonts w:cs="Times New Roman" w:ascii="Times New Roman" w:hAnsi="Times New Roman"/>
          <w:sz w:val="24"/>
          <w:szCs w:val="24"/>
          <w:u w:val="single"/>
        </w:rPr>
        <w:t>не включаются</w:t>
      </w:r>
      <w:r>
        <w:rPr>
          <w:rFonts w:cs="Times New Roman" w:ascii="Times New Roman" w:hAnsi="Times New Roman"/>
          <w:sz w:val="24"/>
          <w:szCs w:val="24"/>
        </w:rPr>
        <w:t xml:space="preserve"> в объем КР.</w:t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Cs w:val="24"/>
        </w:rPr>
        <w:t>ВАРИАНТЫ КОНТРОЛЬ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. </w:t>
      </w:r>
      <w:r>
        <w:rPr>
          <w:color w:val="000000"/>
        </w:rPr>
        <w:t>Развитие пожарной охраны в Российской Федерации. Виды пожарной охраны. Назначение и задачи.</w:t>
      </w:r>
    </w:p>
    <w:p>
      <w:pPr>
        <w:pStyle w:val="Normal"/>
        <w:jc w:val="both"/>
        <w:rPr/>
      </w:pPr>
      <w:r>
        <w:rPr/>
        <w:t>2. Порядок привлечения сил и средств подразделений Государственной противопожарной службы на пожары. Расписание выезда пожарный частей, план привлечения сил и средств, основные принципы, заложенные в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</w:t>
      </w:r>
    </w:p>
    <w:p>
      <w:pPr>
        <w:pStyle w:val="Normal"/>
        <w:jc w:val="both"/>
        <w:rPr/>
      </w:pPr>
      <w:r>
        <w:rPr>
          <w:color w:val="000000"/>
        </w:rPr>
        <w:t>1. Назначение и задачи ведомственной пожарной охраны. Порядок зачисления и прохождения службы.</w:t>
      </w:r>
    </w:p>
    <w:p>
      <w:pPr>
        <w:pStyle w:val="Normal"/>
        <w:jc w:val="both"/>
        <w:rPr/>
      </w:pPr>
      <w:r>
        <w:rPr>
          <w:color w:val="000000"/>
        </w:rPr>
        <w:t>2. Организация и осуществление контроля за оперативно</w:t>
      </w:r>
      <w:r>
        <w:rPr/>
        <w:t xml:space="preserve">-служебной деятельностью подразделений и гарнизонов пожарной охра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3</w:t>
      </w:r>
    </w:p>
    <w:p>
      <w:pPr>
        <w:pStyle w:val="Normal"/>
        <w:jc w:val="both"/>
        <w:rPr/>
      </w:pPr>
      <w:r>
        <w:rPr/>
        <w:t>1. Назначение и задачи муниципальной пожарной охраны. Порядок зачисления и прохождение служ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рядок составления, ведения хранения и использования документов службы в подразделении и гарнизоне пожарной охр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4</w:t>
      </w:r>
    </w:p>
    <w:p>
      <w:pPr>
        <w:pStyle w:val="Normal"/>
        <w:jc w:val="both"/>
        <w:rPr/>
      </w:pPr>
      <w:r>
        <w:rPr/>
        <w:t>1. Порядок и принцип организации дежурной службы пожаротушения в гарнизонах пожарной охраны. Основные цели и задачи, права, подчиненность, разрядность и численность личного состава. Роль ДСПТ в обеспечении гарнизонной службы.</w:t>
      </w:r>
    </w:p>
    <w:p>
      <w:pPr>
        <w:pStyle w:val="Normal"/>
        <w:jc w:val="both"/>
        <w:rPr/>
      </w:pPr>
      <w:r>
        <w:rPr/>
        <w:t>2. Осуществление контроля за организацией службы, подготовки и пожаротушения в гарнизонах пожарной охраны. Организация и планирование работы, отдела пожаротушения и аварийно-спасат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5</w:t>
      </w:r>
    </w:p>
    <w:p>
      <w:pPr>
        <w:pStyle w:val="Normal"/>
        <w:jc w:val="both"/>
        <w:rPr/>
      </w:pPr>
      <w:r>
        <w:rPr/>
        <w:t xml:space="preserve">1. Должностные лица дежурного караула пожарной части. Обязанности начальника дежурного караула (смены) пожарной части. </w:t>
      </w:r>
    </w:p>
    <w:p>
      <w:pPr>
        <w:pStyle w:val="Normal"/>
        <w:jc w:val="both"/>
        <w:rPr/>
      </w:pPr>
      <w:r>
        <w:rPr/>
        <w:t>2. Контроль за несением службы постовыми и дозорными. Роль начальника караула в обеспечении круглосуточного квалифицированного надзора за противопожарным состоянием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6</w:t>
      </w:r>
    </w:p>
    <w:p>
      <w:pPr>
        <w:pStyle w:val="Normal"/>
        <w:jc w:val="both"/>
        <w:rPr/>
      </w:pPr>
      <w:r>
        <w:rPr/>
        <w:t>1. Назначение и задачи газодымозащитной службы. База ГДЗС и дымокамера гарнизона, их назначение и роль в подготовке личного состава к тушению пожаров.</w:t>
      </w:r>
    </w:p>
    <w:p>
      <w:pPr>
        <w:pStyle w:val="Normal"/>
        <w:jc w:val="both"/>
        <w:rPr/>
      </w:pPr>
      <w:r>
        <w:rPr/>
        <w:t>2. Обучение личного состава Государственной противопожарной службы приемам безопасной работы. Порядок осуществления контроля знаний по охране труда и технике безопасност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7</w:t>
      </w:r>
    </w:p>
    <w:p>
      <w:pPr>
        <w:pStyle w:val="Normal"/>
        <w:jc w:val="both"/>
        <w:rPr/>
      </w:pPr>
      <w:r>
        <w:rPr/>
        <w:t>1. Порядок организации профессиональной подготовки личного состава дежурного караула (смены). Документация планирования подготовки в пожарной части, порядок ее составления и утверждения.</w:t>
      </w:r>
    </w:p>
    <w:p>
      <w:pPr>
        <w:pStyle w:val="Normal"/>
        <w:jc w:val="both"/>
        <w:rPr/>
      </w:pPr>
      <w:r>
        <w:rPr/>
        <w:t xml:space="preserve">2. Организация охраны труда в подразделения и гарнизонах пожарной охраны.. Руководство работой по охране труда. Обязанности лиц, отвечающих за охрану труда. Организация и проведение трехступенчат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8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Нештатные службы гарнизона пожарной охраны. Порядок их создания и основные требования. Обязанности начальника  нештатной службы связи гарнизона.</w:t>
      </w:r>
    </w:p>
    <w:p>
      <w:pPr>
        <w:pStyle w:val="Normal"/>
        <w:jc w:val="both"/>
        <w:rPr/>
      </w:pPr>
      <w:r>
        <w:rPr/>
        <w:t>2. Виды профессиональной подготовки рядового и начальствующего состава ГПС МЧС России. Организация стажировки рядового и начальствующего состава в Государственной противопожарной службе.</w:t>
      </w:r>
    </w:p>
    <w:p>
      <w:pPr>
        <w:pStyle w:val="Normal"/>
        <w:jc w:val="center"/>
        <w:rPr/>
      </w:pPr>
      <w:r>
        <w:rPr>
          <w:bCs/>
          <w:szCs w:val="28"/>
        </w:rPr>
        <w:t>Вариант №9</w:t>
      </w:r>
    </w:p>
    <w:p>
      <w:pPr>
        <w:pStyle w:val="Normal"/>
        <w:jc w:val="both"/>
        <w:rPr/>
      </w:pPr>
      <w:r>
        <w:rPr/>
        <w:t>1. Порядок составления, утверждения и корректировки расписания выезда пожарных частей и гарнизона.</w:t>
      </w:r>
    </w:p>
    <w:p>
      <w:pPr>
        <w:pStyle w:val="Normal"/>
        <w:jc w:val="both"/>
        <w:rPr/>
      </w:pPr>
      <w:r>
        <w:rPr>
          <w:color w:val="000000"/>
        </w:rPr>
        <w:t>2. Орга</w:t>
      </w:r>
      <w:r>
        <w:rPr/>
        <w:t>низация служебной подготовки среднего и старшего начальствующего состава в Государственной противопожарной службе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0</w:t>
      </w:r>
    </w:p>
    <w:p>
      <w:pPr>
        <w:pStyle w:val="Normal"/>
        <w:jc w:val="both"/>
        <w:rPr/>
      </w:pPr>
      <w:r>
        <w:rPr/>
        <w:t>1. Гарнизон пожарной охраны. Силы и средства гарнизона и порядок их использования.</w:t>
      </w:r>
    </w:p>
    <w:p>
      <w:pPr>
        <w:pStyle w:val="Normal"/>
        <w:jc w:val="both"/>
        <w:rPr/>
      </w:pPr>
      <w:r>
        <w:rPr/>
        <w:t>2. Порядок  организации пожарных частей по охране объектов. Работа межведомственной комиссии. Особенности организации службы в пожарных частях объектов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1</w:t>
      </w:r>
    </w:p>
    <w:p>
      <w:pPr>
        <w:pStyle w:val="Normal"/>
        <w:jc w:val="both"/>
        <w:rPr/>
      </w:pPr>
      <w:r>
        <w:rPr/>
        <w:t>1. Назначение и задачи добровольной пожарной охраны. Порядок зачисления и прохождение службы.</w:t>
      </w:r>
    </w:p>
    <w:p>
      <w:pPr>
        <w:pStyle w:val="Normal"/>
        <w:jc w:val="both"/>
        <w:rPr/>
      </w:pPr>
      <w:r>
        <w:rPr/>
        <w:t xml:space="preserve">2. Организация и порядок несения дозорной службы на объектах, охраняемых подразделениями Государственной противопожарной службы. Обязанности дозорного.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2</w:t>
      </w:r>
    </w:p>
    <w:p>
      <w:pPr>
        <w:pStyle w:val="Normal"/>
        <w:jc w:val="both"/>
        <w:rPr/>
      </w:pPr>
      <w:r>
        <w:rPr/>
        <w:t>1. Требования правил охраны труда при сборе и выезде на пожар.  Требования, предъявляемые к служебным помещениям и объектам подразделений ГПС.</w:t>
      </w:r>
    </w:p>
    <w:p>
      <w:pPr>
        <w:pStyle w:val="Normal"/>
        <w:jc w:val="both"/>
        <w:rPr/>
      </w:pPr>
      <w:r>
        <w:rPr/>
        <w:t>2. Основные документы службы гарнизона пожарной охраны. Порядок их составления  и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3</w:t>
      </w:r>
    </w:p>
    <w:p>
      <w:pPr>
        <w:pStyle w:val="Normal"/>
        <w:jc w:val="both"/>
        <w:rPr/>
      </w:pPr>
      <w:r>
        <w:rPr/>
        <w:t>1. Должностные лица гарнизона пожарной охраны и порядок их назначения. Обязанности начальника гарнизона.</w:t>
      </w:r>
    </w:p>
    <w:p>
      <w:pPr>
        <w:pStyle w:val="Normal"/>
        <w:jc w:val="both"/>
        <w:rPr/>
      </w:pPr>
      <w:r>
        <w:rPr/>
        <w:t xml:space="preserve">2. Организация караульной службы в подразделениях Государственной противопожарной службы. Основные задачи караульной службы. Должностные лица дежурного караула (смен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4</w:t>
      </w:r>
    </w:p>
    <w:p>
      <w:pPr>
        <w:pStyle w:val="Normal"/>
        <w:jc w:val="both"/>
        <w:rPr/>
      </w:pPr>
      <w:r>
        <w:rPr/>
        <w:t>1. Оперативные службы гарнизона, принцип организации и работы оперативных служб. Обязанности оперативного дежурного.</w:t>
      </w:r>
    </w:p>
    <w:p>
      <w:pPr>
        <w:pStyle w:val="Normal"/>
        <w:jc w:val="both"/>
        <w:rPr/>
      </w:pPr>
      <w:r>
        <w:rPr/>
        <w:t>2. Принципы организации пожарных частей по охране городов и населенных пунктов. Оснащение пожарных частей, разрядность и должностные лица пожар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5</w:t>
      </w:r>
    </w:p>
    <w:p>
      <w:pPr>
        <w:pStyle w:val="Normal"/>
        <w:jc w:val="both"/>
        <w:rPr/>
      </w:pPr>
      <w:r>
        <w:rPr/>
        <w:t>1. Организация и порядок несения постовой службы на объектах, охраняемых подразделениями Государственной противопожарной службы. Обязанности постового.</w:t>
      </w:r>
    </w:p>
    <w:p>
      <w:pPr>
        <w:pStyle w:val="Normal"/>
        <w:jc w:val="both"/>
        <w:rPr/>
      </w:pPr>
      <w:r>
        <w:rPr/>
        <w:t>2. Основные виды обучения рядового и начальствующего состава в ГПС МЧС России. Сроки и формы обучения в системе повышения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6</w:t>
      </w:r>
    </w:p>
    <w:p>
      <w:pPr>
        <w:pStyle w:val="Normal"/>
        <w:jc w:val="both"/>
        <w:rPr/>
      </w:pPr>
      <w:r>
        <w:rPr/>
        <w:t>1. Порядок организации и проведения смены дежурных караулов (смен) в пожарной части.</w:t>
      </w:r>
    </w:p>
    <w:p>
      <w:pPr>
        <w:pStyle w:val="Normal"/>
        <w:jc w:val="both"/>
        <w:rPr/>
      </w:pPr>
      <w:r>
        <w:rPr/>
        <w:t>2. Порядок организации гарнизонной службы в сложной оперативной обстановке и при особ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7</w:t>
      </w:r>
    </w:p>
    <w:p>
      <w:pPr>
        <w:pStyle w:val="Normal"/>
        <w:jc w:val="both"/>
        <w:rPr/>
      </w:pPr>
      <w:r>
        <w:rPr/>
        <w:t xml:space="preserve">1. Должностные лица гарнизона пожарной охраны и порядок их назначения. Обязанности оперативного дежурного по гарнизону. </w:t>
      </w:r>
    </w:p>
    <w:p>
      <w:pPr>
        <w:pStyle w:val="Normal"/>
        <w:jc w:val="both"/>
        <w:rPr/>
      </w:pPr>
      <w:r>
        <w:rPr/>
        <w:t>2. Организация службы внутреннего наряда дежурного караула (смены), виды внутреннего наряда караула (смены), контроль за несением службы. Обязанности лиц внутреннего наря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8</w:t>
      </w:r>
    </w:p>
    <w:p>
      <w:pPr>
        <w:pStyle w:val="Normal"/>
        <w:jc w:val="both"/>
        <w:rPr/>
      </w:pPr>
      <w:r>
        <w:rPr/>
        <w:t>1. Порядок организации и проведения специальной подготовки по должности рядового и младшего начальствующего состава в подразделениях Государственной противопожарной службы.</w:t>
      </w:r>
    </w:p>
    <w:p>
      <w:pPr>
        <w:pStyle w:val="Normal"/>
        <w:jc w:val="both"/>
        <w:rPr/>
      </w:pPr>
      <w:r>
        <w:rPr/>
        <w:t>2. Действия дежурного караула (смены) по тревоге и порядок его использования. Район выезда  пожарной част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9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иды и задачи пожарно-тактических учений. Сроки проведения. Ответственные лица и порядок проведения в масштабе гарнизона.</w:t>
      </w:r>
    </w:p>
    <w:p>
      <w:pPr>
        <w:pStyle w:val="Normal"/>
        <w:jc w:val="both"/>
        <w:rPr/>
      </w:pPr>
      <w:r>
        <w:rPr/>
        <w:t>2. Назначение и задачи ГПС. Структура ГПС. Порядок зачисления и прохождение служб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0</w:t>
      </w:r>
    </w:p>
    <w:p>
      <w:pPr>
        <w:pStyle w:val="Normal"/>
        <w:jc w:val="both"/>
        <w:rPr/>
      </w:pPr>
      <w:r>
        <w:rPr/>
        <w:t>1.Педагогические основы обучения личного состава: понятие о процессе обучения, принципы обучения, методы обучения, организационные формы обучения, применяемые в пожарных частях и гарнизонах пожарной охраны.</w:t>
      </w:r>
    </w:p>
    <w:p>
      <w:pPr>
        <w:pStyle w:val="Normal"/>
        <w:jc w:val="both"/>
        <w:rPr/>
      </w:pPr>
      <w:r>
        <w:rPr/>
        <w:t xml:space="preserve">2.Оперативные службы гарнизона пожарной охраны, порядок их организации. Обязанности начальника нештатной технической служ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1</w:t>
      </w:r>
    </w:p>
    <w:p>
      <w:pPr>
        <w:pStyle w:val="Normal"/>
        <w:jc w:val="both"/>
        <w:rPr/>
      </w:pPr>
      <w:r>
        <w:rPr/>
        <w:t>1. Организация переподготовки лиц рядового и начальствующего состава Государственной противопожарной службы.</w:t>
      </w:r>
    </w:p>
    <w:p>
      <w:pPr>
        <w:pStyle w:val="Normal"/>
        <w:jc w:val="both"/>
        <w:rPr/>
      </w:pPr>
      <w:r>
        <w:rPr/>
        <w:t>2. Документы службы начальника караула (смены). Порядок их составления и использования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2</w:t>
      </w:r>
    </w:p>
    <w:p>
      <w:pPr>
        <w:pStyle w:val="Normal"/>
        <w:jc w:val="both"/>
        <w:rPr/>
      </w:pPr>
      <w:r>
        <w:rPr/>
        <w:t>1. Документы планирования  подготовки личного состава дежурных смен.</w:t>
      </w:r>
    </w:p>
    <w:p>
      <w:pPr>
        <w:pStyle w:val="Normal"/>
        <w:jc w:val="both"/>
        <w:rPr/>
      </w:pPr>
      <w:r>
        <w:rPr/>
        <w:t>2. Распределение времени в карауле, повседневный порядок и допуск в служебные помещения лиц, не принадлежащих к составу пожар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3</w:t>
      </w:r>
    </w:p>
    <w:p>
      <w:pPr>
        <w:pStyle w:val="Normal"/>
        <w:jc w:val="both"/>
        <w:rPr/>
      </w:pPr>
      <w:r>
        <w:rPr/>
        <w:t xml:space="preserve">1. Расследование и учет несчастных случаев в Государственной противопожарной службе. Порядок и сроки составления документов по несчастным случаям. </w:t>
      </w:r>
    </w:p>
    <w:p>
      <w:pPr>
        <w:pStyle w:val="Normal"/>
        <w:jc w:val="both"/>
        <w:rPr/>
      </w:pPr>
      <w:r>
        <w:rPr/>
        <w:t>2. Организация первоначальной подготовки рядового состава вновь принятых на должности пожарных. Сроки и место подготовки. Порядок допуска к несению службы в составе дежурного караула (сме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4</w:t>
      </w:r>
    </w:p>
    <w:p>
      <w:pPr>
        <w:pStyle w:val="Normal"/>
        <w:jc w:val="both"/>
        <w:rPr/>
      </w:pPr>
      <w:r>
        <w:rPr/>
        <w:t>1. Организация и порядок взаимодействия подразделений Государственной противопожарной службы с аварийными и иными специальными службами города (района, объекта).</w:t>
      </w:r>
    </w:p>
    <w:p>
      <w:pPr>
        <w:pStyle w:val="Normal"/>
        <w:jc w:val="both"/>
        <w:rPr/>
      </w:pPr>
      <w:r>
        <w:rPr/>
        <w:t>2. Должностные лица гарнизона пожарной охраны и порядок их назначения. Обязанности начальника нештатной газодымозащит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5</w:t>
      </w:r>
    </w:p>
    <w:p>
      <w:pPr>
        <w:pStyle w:val="Normal"/>
        <w:jc w:val="both"/>
        <w:rPr/>
      </w:pPr>
      <w:r>
        <w:rPr/>
        <w:t>1. Назначение и задачи частной пожарной охраны. Порядок зачисления и прохождение службы.</w:t>
      </w:r>
    </w:p>
    <w:p>
      <w:pPr>
        <w:pStyle w:val="Normal"/>
        <w:jc w:val="both"/>
        <w:rPr/>
      </w:pPr>
      <w:r>
        <w:rPr/>
        <w:t>2. Порядок составления, утверждения, корректировки и отработки планов и карточек тушения пожаров в подразделениях и гарнизонах пожарной ох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6</w:t>
      </w:r>
    </w:p>
    <w:p>
      <w:pPr>
        <w:pStyle w:val="Normal"/>
        <w:jc w:val="both"/>
        <w:rPr/>
      </w:pPr>
      <w:r>
        <w:rPr/>
        <w:t>1. Организация службы в объектовых подразделениях на охраняемых объектах. Назначение и задачи караульной службы в подразделении по охране объекта.</w:t>
      </w:r>
    </w:p>
    <w:p>
      <w:pPr>
        <w:pStyle w:val="Normal"/>
        <w:jc w:val="both"/>
        <w:rPr/>
      </w:pPr>
      <w:r>
        <w:rPr/>
        <w:t>2. Курсовое обучение рядового и начальствующего состава органов управления и подразделения ГПС в специализированных образовательных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7</w:t>
      </w:r>
    </w:p>
    <w:p>
      <w:pPr>
        <w:pStyle w:val="Normal"/>
        <w:jc w:val="both"/>
        <w:rPr/>
      </w:pPr>
      <w:r>
        <w:rPr/>
        <w:t>1. Методы обучения и организационные формы обучения в подразделениях и гарнизонах ГПС. Проверка и оценка знаний, умений и навыков у личного состава в ГПС.</w:t>
      </w:r>
    </w:p>
    <w:p>
      <w:pPr>
        <w:pStyle w:val="Normal"/>
        <w:jc w:val="both"/>
        <w:rPr/>
      </w:pPr>
      <w:r>
        <w:rPr/>
        <w:t>2. Виды инструктажей по охране труда в ГПС. Порядок и сроки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8</w:t>
      </w:r>
    </w:p>
    <w:p>
      <w:pPr>
        <w:pStyle w:val="Normal"/>
        <w:jc w:val="both"/>
        <w:rPr/>
      </w:pPr>
      <w:r>
        <w:rPr/>
        <w:t>1. Сущность и назначение контроля, как функции управления в ГПС. Требования, предъявляемые к проведению контроля.</w:t>
      </w:r>
    </w:p>
    <w:p>
      <w:pPr>
        <w:pStyle w:val="Normal"/>
        <w:jc w:val="both"/>
        <w:rPr/>
      </w:pPr>
      <w:r>
        <w:rPr/>
        <w:t>2. Порядок составления расписания для проведения занятий с личным составом дежурного караула (смены) и основные принципы, заложенные в нё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9</w:t>
      </w:r>
    </w:p>
    <w:p>
      <w:pPr>
        <w:pStyle w:val="Normal"/>
        <w:jc w:val="both"/>
        <w:rPr/>
      </w:pPr>
      <w:r>
        <w:rPr/>
        <w:t>1. Контроль за составление, корректировкой и отработкой оперативно-служебной документации в подразделении и гарнизоне пожарной охраны.</w:t>
      </w:r>
    </w:p>
    <w:p>
      <w:pPr>
        <w:pStyle w:val="Normal"/>
        <w:jc w:val="both"/>
        <w:rPr/>
      </w:pPr>
      <w:r>
        <w:rPr/>
        <w:t>2. Организация службы на участках и секторах охраняемого объекта. Обязанности начальствующего и инженерно-инспекторского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30</w:t>
      </w:r>
    </w:p>
    <w:p>
      <w:pPr>
        <w:pStyle w:val="Normal"/>
        <w:jc w:val="both"/>
        <w:rPr/>
      </w:pPr>
      <w:r>
        <w:rPr/>
        <w:t>1. Порядок создания и состав комиссии по расследованию несчастного случая на производстве. Действия руководителя подразделения ГПС при несчастном случае.</w:t>
      </w:r>
    </w:p>
    <w:p>
      <w:pPr>
        <w:pStyle w:val="Normal"/>
        <w:jc w:val="both"/>
        <w:rPr/>
      </w:pPr>
      <w:r>
        <w:rPr/>
        <w:t>2. Особенности подготовки дежурных смен в малочисленных подразделениях ГПС. Организация самостоятельной учё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Ы ДЛЯ ВЫБОРА ИСХОД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ЕМАТИЧЕСКИХ ВОПРОСОВ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0"/>
        <w:gridCol w:w="794"/>
        <w:gridCol w:w="795"/>
        <w:gridCol w:w="794"/>
        <w:gridCol w:w="795"/>
        <w:gridCol w:w="794"/>
        <w:gridCol w:w="795"/>
        <w:gridCol w:w="794"/>
        <w:gridCol w:w="795"/>
        <w:gridCol w:w="794"/>
        <w:gridCol w:w="795"/>
      </w:tblGrid>
      <w:tr>
        <w:trPr/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 xml:space="preserve">Предпоследняя цифра номера зачетной книжки </w:t>
            </w:r>
          </w:p>
        </w:tc>
      </w:tr>
      <w:tr>
        <w:trPr/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</w:tr>
    </w:tbl>
    <w:p>
      <w:pPr>
        <w:pStyle w:val="Style12"/>
        <w:ind w:firstLine="708"/>
        <w:jc w:val="right"/>
        <w:rPr>
          <w:rFonts w:ascii="Tahoma" w:hAnsi="Tahoma" w:cs="Tahoma"/>
          <w:bCs/>
          <w:iCs/>
          <w:sz w:val="24"/>
          <w:szCs w:val="26"/>
          <w:lang w:val="en-US"/>
        </w:rPr>
      </w:pPr>
      <w:r>
        <w:rPr>
          <w:rFonts w:cs="Tahoma" w:ascii="Tahoma" w:hAnsi="Tahoma"/>
          <w:bCs/>
          <w:iCs/>
          <w:sz w:val="24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Резерв – варианты № 26-30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при совпадениях – студент с большим порядковым числом по журналу группы выбирает варианты из №№ 26-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сок литературных источников, рекомендуемых для изучения)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Ref225104519"/>
      <w:bookmarkStart w:id="1" w:name="_Ref225104519"/>
      <w:bookmarkEnd w:id="1"/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bookmarkStart w:id="2" w:name="_Ref225104519"/>
      <w:bookmarkEnd w:id="2"/>
      <w:r>
        <w:rPr>
          <w:bCs/>
          <w:sz w:val="28"/>
          <w:szCs w:val="28"/>
        </w:rPr>
        <w:t>Федеральный закон «О пожарной безопасности». Принят Государственной думой 18 ноября 1994. (в ред: ФЗ от 2003-2009 гг.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правительства РФ № 390 от 25 апреля 2012г. «О противопожарном режиме» (взамен ППБ 01-03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 МЧС России № 452 от 20.10.2017г. «Об утверждении Устава подразделений пожарной охраны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ЧС России №3 от 09 января 2013г. «Об утверждении Правил проведения личным составом ФПС ГПС аварийно-спасательных работ при тушении пожаров с использованием СИЗ органов дыхания и зрения в непригодной для дыхания среде».</w:t>
      </w:r>
    </w:p>
    <w:p>
      <w:pPr>
        <w:pStyle w:val="Normal"/>
        <w:jc w:val="both"/>
        <w:rPr/>
      </w:pPr>
      <w:r>
        <w:rPr>
          <w:sz w:val="28"/>
          <w:szCs w:val="28"/>
        </w:rPr>
        <w:t>5. Артамонов В.С., Борзов Б.А. и др. «Организация службы и подготовки». Учебник. – СПб.: Санкт-Петербургский университет Государственной противопожарной службы МЧС России, 2015. – 219с.</w:t>
      </w:r>
    </w:p>
    <w:p>
      <w:pPr>
        <w:pStyle w:val="Normal"/>
        <w:jc w:val="both"/>
        <w:rPr/>
      </w:pPr>
      <w:r>
        <w:rPr>
          <w:sz w:val="28"/>
          <w:szCs w:val="28"/>
        </w:rPr>
        <w:t>6. Мереняшев В.Е. Конспекты лекций по дисциплине «Организация службы и подготовки». ДГТУ. – 202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ind w:left="5760"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Безопасность жизнедеятельности и защита окружающей среды»</w:t>
      </w:r>
    </w:p>
    <w:p>
      <w:pPr>
        <w:pStyle w:val="Normal"/>
        <w:spacing w:before="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«БЖ и ЗОС»)</w:t>
      </w:r>
    </w:p>
    <w:p>
      <w:pPr>
        <w:pStyle w:val="Normal"/>
        <w:spacing w:before="0" w:after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рганизация службы и подготовки»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____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ил: студент </w:t>
      </w:r>
      <w:r>
        <w:rPr>
          <w:bCs/>
          <w:sz w:val="28"/>
          <w:szCs w:val="28"/>
        </w:rPr>
        <w:t>гр. ________                                          Ива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четная книжка № ___________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к.в.н., доцент каф. «БЖ и ЗОС»                          Мереняшев В.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782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ind w:firstLine="78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7:00Z</dcterms:created>
  <dc:creator>user</dc:creator>
  <dc:description/>
  <cp:keywords/>
  <dc:language>en-US</dc:language>
  <cp:lastModifiedBy>Виталий</cp:lastModifiedBy>
  <dcterms:modified xsi:type="dcterms:W3CDTF">2020-09-01T07:20:00Z</dcterms:modified>
  <cp:revision>19</cp:revision>
  <dc:subject/>
  <dc:title/>
</cp:coreProperties>
</file>