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Контрольные вопросы  к экзамену по дисциплине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«Организация службы и подготовки»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Развитие пожарной охраны в Российской Федерации. Виды пожарной охраны. Назначение и задач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рядок привлечения сил и средств подразделений Государственной противопожарной службы на пожары. Расписание выезда пожарный частей, план привлечения сил и средств, основные принципы, заложенные в ни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рядок организации учебного процесса в подразделениях Государственной противопожарной службы. Основные планирующие документы, осуществление контроля и подведение итогов за периоды обучения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Назначение и задачи ведомственной пожарной охраны. Порядок зачисления и прохождения служб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>Организация и осуществление контроля за оперативно</w:t>
      </w:r>
      <w:r>
        <w:rPr/>
        <w:t xml:space="preserve">-служебной деятельностью подразделений и гарнизонов пожарной охраны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ганизация первоначальной подготовки радиотелефонистов в гарнизонах пожарной охраны и порядок допуска к самостоятельной работе. Специальная подготовка радиотелефонистов в пожарных частя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значение и задачи муниципальной пожарной охраны. Порядок зачисления и прохождение службы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Порядок составления, ведения хранения и использования документов службы в подразделении и гарнизоне пожарной охран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рядок проверки службы и подготовки, оформление результатов проверки. Назначение и виды проверо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рядок и принцип организации дежурной службы пожаротушения в гарнизонах пожарной охраны. Основные цели и задачи, права, подчиненность, разрядность и численность личного состава. Роль ДСПТ в обеспечении гарнизонной служб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уществление контроля за организацией службы, подготовки и пожаротушения в гарнизонах пожарной охраны. Организация и планирование работы, отдела пожаротушения и аварийно-спасательных рабо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Должностные лица дежурного караула пожарной части. Обязанности начальника дежурного караула (смены) пожарной части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несением службы постовыми и дозорными. Роль начальника караула в обеспечении круглосуточного квалифицированного надзора за противопожарным состоянием объек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значение и задачи газодымозащитной службы. База ГДЗС и дымокамера гарнизона, их назначение и роль в подготовке личного состава к тушению пожар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учение личного состава Государственной противопожарной службы приемам безопасной работы. Порядок осуществления контроля знаний по охране труда и технике безопас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рядок организации профессиональной подготовки личного состава дежурного караула (смены). Документация планирования подготовки в пожарной части, порядок ее составления и утвержд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рганизация охраны труда в подразделения и гарнизонах пожарной охраны.. Руководство работой по охране труда. Обязанности лиц, отвечающих за охрану труда. Организация и проведение трехступенчатого контроля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нцип организации, дислокации и классификации опорных пунктов тушения крупных  пожаров. Порядок их использования. Оперативная документация опорного пункта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Организация первоначальной подготовки водителей пожарных автомобилей. Порядок допуска к работе на пожарном автомобиле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Нештатные службы гарнизона пожарной охраны. Порядок их создания и основные требования. Обязанности начальника  нештатной службы связи гарнизон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Виды профессиональной подготовки рядового и начальствующего состава ГПС МЧС России. Организация стажировки рядового и начальствующего состава в Государственной противопожарной служб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рядок составления, утверждения и корректировки расписания выезда пожарных частей и гарнизон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>Орга</w:t>
      </w:r>
      <w:r>
        <w:rPr/>
        <w:t>низация служебной подготовки среднего и старшего начальствующего состава в Государственной противопожарной служб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арнизон пожарной охраны. Силы и средства гарнизона и порядок их использов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рядок  организации пожарных частей по охране объектов. Работа межведомственной комиссии. Особенности организации службы в пожарных частях объект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значение и задачи добровольной пожарной охраны. Порядок зачисления и прохождение служб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рганизация и порядок несения дозорной службы на объектах, охраняемых подразделениями Государственной противопожарной службы. Обязанности дозорного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рядок оформления документации специального первоначального обучения, основные организационные моменты. Роль наставника и руководителя стажиров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ебования правил охраны труда при сборе и выезде на пожар.  Требования предъявляемые к служебным помещениям и объектам подразделений ГП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новные документы службы гарнизона пожарной охраны. Порядок их составления  и использов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лжностные лица гарнизона пожарной охраны и порядок их назначения. Обязанности начальника гарнизон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рганизация караульной службы в подразделениях Государственной противопожарной службы. Основные задачи караульной службы. Должностные лица дежурного караула (смены)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ративные службы гарнизона, принцип организации и работы оперативных служб. Обязанности оперативного дежурного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нципы организации пожарных частей по охране городов и населенных пунктов. Оснащение пожарных частей, разрядность и должностные лица пожарной ча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ганизация и порядок несения постовой службы на объектах, охраняемых подразделениями Государственной противопожарной службы. Обязанности постового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новные виды обучения рядового и начальствующего состава в ГПС МЧС России. Сроки и формы обучения в системе повышения квалифика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мещение личного состава дежурного караула (смены) и требования правил охраны труда к караульному помещению и гаражу пожарного депо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лжностные лица дежурного караула (смены) пожарной части. Обязанности водителя пожарного автомобил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рядок организации и проведения смены дежурных караулов (смен) в пожарной ча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рядок организации гарнизонной службы в сложной оперативной обстановке и при особых условия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Должностные лица гарнизона пожарной охраны и порядок их назначения. Обязанности оперативного дежурного по гарнизону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ганизация службы внутреннего наряда дежурного караула (смены), виды внутреннего наряда караула (смены), контроль за несением службы. Обязанности лиц внутреннего наря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рядок организации и проведения специальной подготовки по должности рядового и младшего начальствующего состава в подразделениях Государственной противопожарной служб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Действия дежурного караула (смены) по тревоге и порядок его использования. Район выезда  пожарной части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иды и задачи пожарно-тактических учений. Сроки проведения. Ответственные лица и порядок проведения в масштабе гарнизон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значение и задачи ГПС. Структура ГПС. Порядок зачисления и прохождение служб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нцип тактической подготовки начальствующего состава гарнизона пожарной охраны и способы достиж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дагогические основы обучения личного состава: понятие о процессе обучения, принципы обучения, методы обучения, организационные формы обучения, применяемые в пожарных частях и гарнизонах пожарной охран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перативные службы гарнизона пожарной охраны, порядок их организации. Обязанности начальника нештатной технической службы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ганизация переподготовки лиц рядового и начальствующего состава Государственной противопожарной служб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кументы службы начальника караула (смены). Порядок их составления и использов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кументы планирования подготовки личного состава дежурных смен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пределение времени в карауле, повседневный порядок и допуск в служебные помещения лиц, не принадлежащих к составу пожарной ча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асследование и учет несчастных случаев в Государственной противопожарной службе. Порядок и сроки составления документов по несчастным случаям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ганизация первоначальной подготовки рядового состава вновь принятых на должности пожарных. Сроки и место подготовки. Порядок допуска к несению службы в составе дежурного караула (смены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ганизация и порядок взаимодействия подразделений Государственной противопожарной службы с аварийными и иными специальными службами города (района, объекта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лжностные лица гарнизона пожарной охраны и порядок их назначения. Обязанности начальника нештатной газодымозащитной служб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значение и задачи частной пожарной охраны. Порядок зачисления и прохождение служб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рядок составления, утверждения, корректировки и отработки планов и карточек тушения пожаров в подразделениях и гарнизонах пожарной охран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ганизация службы в объектовых подразделениях на охраняемых объектах. Назначение и задачи караульной службы в подразделении по охране объек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урсовое обучение рядового и начальствующего состава органов управления и подразделения ГПС в специализированных образовательных учреждения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тоды обучения и организационные формы обучения в подразделениях и гарнизонах ГПС. Проверка и оценка знаний, умений и навыков у личного состава в ГП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иды инструктажей по охране труда в ГПС. Порядок и сроки их провед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ущность и назначение контроля, как функции управления в ГПС. Требования, предъявляемые к проведению контрол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рядок составления расписания для проведения занятий с личным составом дежурного караула (смены) и основные принципы, заложенные в нё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составлением, корректировкой и отработкой оперативно-служебной документации в подразделении и гарнизоне пожарной охран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ганизация службы на участках и секторах охраняемого объекта. Обязанности начальствующего и инженерно-инспекторского соста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рядок создания и состав комиссии по расследованию несчастного случая на производстве. Действия руководителя подразделения ГПС при несчастном случа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обенности подготовки дежурных смен в малочисленных подразделениях ГПС. Организация самостоятельной учёбы.</w:t>
      </w:r>
    </w:p>
    <w:p>
      <w:pPr>
        <w:pStyle w:val="Style15"/>
        <w:ind w:right="1399"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/>
      </w:pPr>
      <w:r>
        <w:rPr/>
        <w:t>Доцент кафедры «БЖ и ЗОС»                                                            В.Е. Мереняшев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9:22:00Z</dcterms:created>
  <dc:creator>user</dc:creator>
  <dc:description/>
  <cp:keywords/>
  <dc:language>en-US</dc:language>
  <cp:lastModifiedBy>user</cp:lastModifiedBy>
  <cp:lastPrinted>2011-05-25T09:54:00Z</cp:lastPrinted>
  <dcterms:modified xsi:type="dcterms:W3CDTF">2011-05-25T06:29:00Z</dcterms:modified>
  <cp:revision>9</cp:revision>
  <dc:subject/>
  <dc:title/>
</cp:coreProperties>
</file>