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к экзамену по дисциплин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Организация службы и подготовк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звитие пожарной охраны в Российской Федерации. Виды пожарной охраны. Назначение и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ивлечения сил и средств подразделений Государственной противопожарной службы на пожары. Расписание выезда пожарный частей, план привлечения сил и средств, основные принципы, заложенные в н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учебного процесса в подразделениях Государственной противопожарной службы. Основные планирующие документы, осуществление контроля и подведение итогов за периоды обуч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Назначение и задачи ведомственной пожарной охраны. Порядок зачисления и прохождения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Организация и осуществление контроля за оперативно</w:t>
      </w:r>
      <w:r>
        <w:rPr/>
        <w:t xml:space="preserve">-служебной деятельностью подразделений и гарнизонов пожарной охра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воначальной подготовки радиотелефонистов в гарнизонах пожарной охраны и порядок допуска к самостоятельной работе. Специальная подготовка радиотелефонистов в пожарных част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муниципаль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орядок составления, ведения хранения и использования документов службы в подразделении и </w:t>
      </w:r>
      <w:r>
        <w:rPr/>
        <w:t>пожарно-спасательном гарниз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оверки службы и подготовки, оформление результатов проверки. Назначение и виды провер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и принцип организации дежурной службы пожаротушения в пожарно-спасательныз гарнизонах. Основные цели и задачи, права, подчиненность, разрядность и численность личного состава. Роль ДСПТ в обеспечении гарнизон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е контроля за организацией службы, подготовки и пожаротушения в гарнизонах пожарной охраны. Организация и планирование работы, отдела пожаротушения и аварийно-спасательных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остные лица дежурного караула пожарной части. Обязанности начальника дежурного караула (смены) пожарной ч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несением службы постовыми и дозорными. Роль начальника караула в обеспечении круглосуточного квалифицированного надзора за противопожарным состоянием о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газодымозащитной службы. База ГДЗС и дымокамера гарнизона, их назначение и роль в подготовке личного состава к тушению пож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личного состава Государственной противопожарной службы приемам безопасной работы. Порядок осуществления контроля знаний по охране труда и технике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профессиональной подготовки личного состава дежурного караула (смены). Документация планирования подготовки в пожарной части, порядок ее составления и утвер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охраны труда в подразделениях и пожарно-спасательных гарнизонах. Руководство работой по охране труда. Обязанности лиц, отвечающих за охрану труда. Организация и проведение трехступенчатого контро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организации, дислокации и классификации опорных пунктов тушения крупных пожаров. Порядок их использования. Оперативная документация опорного пунк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рганизация первоначальной подготовки водителей пожарных автомобилей. Порядок допуска к работе на пожарном автомоби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Нештатные службы пожарно-спасательного гарнизона. Порядок их создания и основные требования. Обязанности начальника нештатной службы связи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иды профессиональной подготовки рядового и начальствующего состава ГПС МЧС России. Организация стажировки рядового и начальствующего состава в Государственной противопожар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, утверждения и корректировки расписания выезда пожарных частей и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Орга</w:t>
      </w:r>
      <w:r>
        <w:rPr/>
        <w:t>низация служебной подготовки среднего и старшего начальствующего состава в Государственной противопожар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жарно-спасательный гарнизон. Силы и средства гарнизона и порядок их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пожарных частей по охране объектов. Работа межведомственной комиссии. Особенности организации службы в пожарных частях объе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доброволь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и порядок несения дозорной службы на объектах, охраняемых подразделениями Государственной противопожарной службы. Обязанности дозорног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формления документации специального первоначального обучения, основные организационные моменты. Роль наставника и руководителя стажир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правил охраны труда при сборе и выезде на пожар.  Требования, предъявляемые к служебным помещениям и объектам подразделений ГП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документы службы пожарно-спасательного гарнизона. Порядок их составления и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пожарно-спасательного гарнизона и порядок их назначения. Обязанности начальника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караульной службы в подразделениях Государственной противопожарной службы. Основные задачи караульной службы. Должностные лица дежурного караула (смен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ративные службы гарнизона, принцип организации и работы оперативных служб. Обязанности оперативного дежурн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организации пожарных частей по охране городов и населенных пунктов. Оснащение пожарных частей, разрядность и должностные лица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орядок несения постовой службы на объектах, охраняемых подразделениями Государственной противопожарной службы. Обязанности постов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виды обучения рядового и начальствующего состава в ГПС МЧС России. Сроки и формы обучения в системе повышения квалифик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щение личного состава дежурного караула (смены) и требования правил охраны труда к караульному помещению и гаражу пожарного деп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дежурного караула (смены) пожарной части. Обязанности водителя пожарного автомоби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и проведения смены дежурных караулов (смен) в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гарнизонной службы в сложной оперативной обстановке и при особых услов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остные лица пожарно-спасательного гарнизона и порядок их назначения. Обязанности оперативного дежурного по гарнизон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внутреннего наряда дежурного караула (смены), виды внутреннего наряда караула (смены), контроль за несением службы. Обязанности лиц внутреннего наря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организации и проведения специальной подготовки по должности рядового и младшего начальствующего состава в подразделениях Государственной противопожар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йствия дежурного караула (смены) по тревоге и порядок его использования. Район выезда пожарной ч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задачи пожарно-тактических учений. Сроки проведения. Ответственные лица и порядок проведения в масштабе гарниз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ГПС. Структура ГПС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тактической подготовки начальствующего состава гарнизона пожарной охраны и способы дост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е основы обучения личного состава: понятие о процессе обучения, принципы обучения, методы обучения, организационные формы обучения, применяемые в пожарных частях и гарнизонах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еративные службы гарнизона пожарной охраны, порядок их организации. Обязанности начальника нештатной технической служб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еподготовки лиц рядового и начальствующего состава Государственной противопожар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службы начальника караула (смены). Порядок их составления и исполь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ланирования подготовки личного состава дежурных см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ение времени в карауле, повседневный порядок и допуск в служебные помещения лиц, не принадлежащих к составу пожарной ч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ледование и учет несчастных случаев в Государственной противопожарной службе. Порядок и сроки составления документов по несчастным случая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первоначальной подготовки рядового состава вновь принятых на должности пожарных. Сроки и место подготовки. Порядок допуска к несению службы в составе дежурного караула (смен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орядок взаимодействия подразделений Государственной противопожарной службы с аварийными и иными специальными службами города (района, объек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жностные лица пожарно-спасательного гарнизона и порядок их назначения. Обязанности начальника нештатной газодымозащитной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задачи частной пожарной охраны. Порядок зачисления и прохождение служ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, утверждения, корректировки и отработки планов и карточек тушения пожаров в подразделениях и гарнизонах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в объектовых подразделениях на охраняемых объектах. Назначение и задачи караульной службы в подразделении по охране о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совое обучение рядового и начальствующего состава органов управления и подразделения ГПС в специализированных образовательных учрежд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обучения и организационные формы обучения в подразделениях и гарнизонах ГПС. Проверка и оценка знаний, умений и навыков у личного состава в ГП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нструктажей по охране труда в ГПС. Порядок и сроки их про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 и назначение контроля, как функции управления в ГПС. Требования, предъявляемые к проведению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ставления расписания для проведения занятий с личным составом дежурного караула (смены) и основные принципы, заложенные в нё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составлением, корректировкой и отработкой оперативно-служебной документации в подразделении и гарнизоне пожарной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лужбы на участках и секторах охраняемого объекта. Обязанности начальствующего и инженерно-инспекторского сост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создания и состав комиссии по расследованию несчастного случая на производстве. Действия руководителя подразделения ГПС при несчастном случа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одготовки дежурных смен в малочисленных подразделениях ГПС. Организация самостоятельной учёбы.</w:t>
      </w:r>
    </w:p>
    <w:p>
      <w:pPr>
        <w:pStyle w:val="Style15"/>
        <w:ind w:right="1399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Доцент кафедры «БЖ и ЗОС»                                                            В.Е. Мереняш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22:00Z</dcterms:created>
  <dc:creator>user</dc:creator>
  <dc:description/>
  <cp:keywords/>
  <dc:language>en-US</dc:language>
  <cp:lastModifiedBy>Виталий</cp:lastModifiedBy>
  <cp:lastPrinted>2011-05-25T09:54:00Z</cp:lastPrinted>
  <dcterms:modified xsi:type="dcterms:W3CDTF">2022-08-30T18:31:00Z</dcterms:modified>
  <cp:revision>11</cp:revision>
  <dc:subject/>
  <dc:title/>
</cp:coreProperties>
</file>